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260"/>
        <w:gridCol w:w="1260"/>
        <w:gridCol w:w="1260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Коксовского сельского поселения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От       2021 года № 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Коксовского сельского поселения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Белокалитвинского района на 2021 год и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лановый период 2022 и 2023 годов»</w:t>
            </w:r>
          </w:p>
        </w:tc>
      </w:tr>
      <w:tr>
        <w:trPr>
          <w:trHeight w:val="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Коксовского сельского поселения Белокалитвинского района на 2021 год и плановый период 2022 и 2023 годов</w:t>
            </w:r>
          </w:p>
        </w:tc>
      </w:tr>
      <w:tr>
        <w:trPr>
          <w:trHeight w:val="112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умма 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умма 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98"/>
        <w:gridCol w:w="1336"/>
        <w:gridCol w:w="1336"/>
        <w:gridCol w:w="1250"/>
      </w:tblGrid>
      <w:tr>
        <w:trPr>
          <w:tblHeader w:val="true"/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 711,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 050,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 197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7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7,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375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7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7,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375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 Налогового кодекса Российской Федераци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7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7,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375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,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22,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88,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1,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751,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751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5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301,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135,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56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301,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135,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56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99,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4,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85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999,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4,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85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999,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4,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85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85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821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6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7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5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5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516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6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7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516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6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7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13,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ксовского сельского поселения                                                      В.В.Мелент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6:00Z</dcterms:created>
  <dc:creator>Гордиенко</dc:creator>
  <dc:description/>
  <cp:keywords/>
  <dc:language>en-US</dc:language>
  <cp:lastModifiedBy>Пользователь Windows</cp:lastModifiedBy>
  <cp:lastPrinted>2018-11-01T14:11:00Z</cp:lastPrinted>
  <dcterms:modified xsi:type="dcterms:W3CDTF">2022-02-10T07:35:00Z</dcterms:modified>
  <cp:revision>132</cp:revision>
  <dc:subject/>
  <dc:title/>
</cp:coreProperties>
</file>